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1690212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1862614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672019844"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